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ÁO GIÁ VẬT TƯ NÔNG NGHIỆP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980"/>
        <w:gridCol w:w="19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ên hà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oạ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ơn gi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Đạm phú m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li phú m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ân Lâm Th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ân Long Thà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ân trimix- N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kg/b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cw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lít/ch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êu bo kẽ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lít/cha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RUNG TÂM THƯƠNG MẠI PHƯỚC BÌNH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IÁ RAU, CỦ, QUẢ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980"/>
        <w:gridCol w:w="198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Stt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ên hà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ơn vị tí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Đơn gi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ải ngọ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í đ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í đa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ưa le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hổ qu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ưởi da xa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ưa hấ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1:36:00Z</dcterms:created>
  <dc:creator>User</dc:creator>
  <dc:description/>
  <cp:keywords/>
  <dc:language>en-US</dc:language>
  <cp:lastModifiedBy>lenovo</cp:lastModifiedBy>
  <dcterms:modified xsi:type="dcterms:W3CDTF">2014-05-20T01:36:00Z</dcterms:modified>
  <cp:revision>2</cp:revision>
  <dc:subject/>
  <dc:title>BÁO GIÁ VẬT TƯ NÔNG NGHIỆP</dc:title>
</cp:coreProperties>
</file>