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Tân Khai Hớn Quả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gày      tháng     năm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oà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ài loa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ứ qu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át ch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p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âu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h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1:43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5-12T01:43:00Z</dcterms:modified>
  <cp:revision>2</cp:revision>
  <dc:subject/>
  <dc:title>Stt</dc:title>
</cp:coreProperties>
</file>