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ÁO GIÁ VẬT TƯ NÔNG NGHIỆ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hà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ạ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gi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ạm phú m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i phú m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ân Lâm Th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ân Long Thà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trimix- N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HCVS Trichomi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RUNG TÂM THƯƠNG MẠI PHƯỚC BÌNH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IÁ RAU, CỦ, QUẢ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t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hà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vị tí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gi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i ngọ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 đ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 đ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ưa l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ổ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ưởi da xa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1:21:00Z</dcterms:created>
  <dc:creator>User</dc:creator>
  <dc:description/>
  <cp:keywords/>
  <dc:language>en-US</dc:language>
  <cp:lastModifiedBy>lenovo</cp:lastModifiedBy>
  <dcterms:modified xsi:type="dcterms:W3CDTF">2014-04-25T01:21:00Z</dcterms:modified>
  <cp:revision>2</cp:revision>
  <dc:subject/>
  <dc:title>BÁO GIÁ VẬT TƯ NÔNG NGHIỆP</dc:title>
</cp:coreProperties>
</file>