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ôm chô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á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ã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ưở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ng cụ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ại 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ưa hấ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á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1:15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8-25T01:15:00Z</dcterms:modified>
  <cp:revision>2</cp:revision>
  <dc:subject/>
  <dc:title>Stt</dc:title>
</cp:coreProperties>
</file>