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á lương thực huyện Chơn thành</w:t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2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ẾP SÁ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dẻ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sữ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thơ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tấ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ở mề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000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41:00Z</dcterms:created>
  <dc:creator>lenovo</dc:creator>
  <dc:description/>
  <cp:keywords/>
  <dc:language>en-US</dc:language>
  <cp:lastModifiedBy>lenovo</cp:lastModifiedBy>
  <dcterms:modified xsi:type="dcterms:W3CDTF">2013-11-27T01:45:00Z</dcterms:modified>
  <cp:revision>1</cp:revision>
  <dc:subject/>
  <dc:title>Giá lương thực huyện Chơn thành</dc:title>
</cp:coreProperties>
</file>